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иложение 4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/>
      </w:pPr>
      <w:r>
        <w:rPr/>
        <w:t>ПРОГРАМА ЗА РАЗВИТИЕ НА СЕЛСКИТЕ РАЙОНИ 2014-2020</w:t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дура чрез подбор на проектни предложения с няколко крайни срока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G06RDNP001-19.019 МИГ –Община Марица Мярка М01 „Проучвания и инвестиции, свързани с поддържане, възстановяване и на културното и природното наследство на селата. Съхраняване, развитие и валоризиране на специфичната местна идентичност и местната култура”</w:t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bg-BG"/>
        </w:rPr>
        <w:t>. Критерии за оценка на проектните предложения съгласно одобрената Стратегия за ВОМР на МИГ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98"/>
      </w:tblGrid>
      <w:tr>
        <w:trPr>
          <w:trHeight w:val="4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Критерии за избор и тяхната тежест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Точки</w:t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bg-BG" w:eastAsia="bg-BG"/>
              </w:rPr>
              <w:t xml:space="preserve">.Опит на кандидата - 5 т. </w:t>
            </w:r>
          </w:p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Кандидатът има изпълнен минимум 1 проек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19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2.Проектът е насочен към обекти, които са значими за идентичността на района и са свързани със запазване и развитие на културно-историческото наследство : общо до 15 т.</w:t>
            </w:r>
          </w:p>
        </w:tc>
      </w:tr>
      <w:tr>
        <w:trPr>
          <w:trHeight w:val="3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Проектът предвижда дейности и инвестиции, чиито обект и резултати са насочени към местната идентичност, продукти и съхранение на местно културно-историческо наслед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Проектът предвижда съвременни форми и начини за популяризиране на живото нематериално културно наслед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Проектът притежава потенциал да привлича, както местни, така и външни гости, поклонници и турис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3.Проекта включва комбинирани дейности по опазване на специфични местни идентичности и културно наслед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4. Дейностите по проекта включват участие на хора с увреждания и/или малцинствен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4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8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5. Проектът предвижда пренасянето на културен опит, знания, умения и традиции между различните покол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13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6. Дейностите по проекта мотивират местната общност да участва и инициира съвместни дейности, свързани с опознаването, съживяването и популяризирането на автентични местни традиции, фолклор и заная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7.Дейностите по проекта насърчават съвместно участие на различни социални и граждански групи и културни институции и осигуряват приемственост между поколенията с активното участие на младите хо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8. Дейностите по проекта пресъздават уникалните местни идентичности и  културното наследство по иновативен и нетрадиционен начин, отразяващ съвременните методи за анимация в туризм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9.Проектът решава проблем, идентифициран в общинския план за развит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25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0. Проектът е обвързан с  реализирането на други проекти, финансирани по СМР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1.Проектът осигурява механизми за обществено включван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2.Проектът има минимум 2 иновативни елемен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5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1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ценка на проекта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16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bg-BG" w:eastAsia="bg-BG"/>
              </w:rPr>
              <w:t>13. Оценка на  проекта/ реалистичност, качество и съвместимост с целите и приоритетите на Стратегията на МИГ: общо до 20 т.</w:t>
            </w:r>
          </w:p>
        </w:tc>
      </w:tr>
      <w:tr>
        <w:trPr>
          <w:trHeight w:val="3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Проектът  е реалистичен, добре обоснован и изпълни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66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Проектът допринася за постигане целите и приоритетите на Стратегията на МИГ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2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В проектът са предвидени и ясно са посочени действията на бенефициента за устойчивост в рамките на минимум 5 годин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т.</w:t>
            </w:r>
          </w:p>
        </w:tc>
      </w:tr>
      <w:tr>
        <w:trPr>
          <w:trHeight w:val="27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99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Щ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100 т.</w:t>
            </w:r>
          </w:p>
        </w:tc>
      </w:tr>
    </w:tbl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20"/>
        <w:szCs w:val="20"/>
        <w:lang w:val="ru-RU" w:eastAsia="bg-BG"/>
      </w:rPr>
      <w:t xml:space="preserve"> </w: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347460" cy="16103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7460" cy="161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9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6"/>
                            <w:gridCol w:w="1689"/>
                            <w:gridCol w:w="3039"/>
                            <w:gridCol w:w="1416"/>
                            <w:gridCol w:w="2046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18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2" name="Картина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16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3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91970" cy="728345"/>
                                      <wp:effectExtent l="0" t="0" r="0" b="0"/>
                                      <wp:docPr id="4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6" t="-16" r="-6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970" cy="7283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5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0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161415" cy="581025"/>
                                      <wp:effectExtent l="0" t="0" r="0" b="0"/>
                                      <wp:docPr id="6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1" t="-62" r="-31" b="-6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61415" cy="581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642" w:hRule="atLeast"/>
                            </w:trPr>
                            <w:tc>
                              <w:tcPr>
                                <w:tcW w:w="9996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А ИНВЕСТИРА В СЕЛСКИТЕ РАЙОНИ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eastAsia="bg-BG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996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ru-RU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СНЦ  „МЕСТНА ИНИЦИАТИВНА ГРУПА – ОБЩИНА МАРИЦА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8pt;height:126.8pt;mso-wrap-distance-left:7.05pt;mso-wrap-distance-right:7.05pt;mso-wrap-distance-top:0pt;mso-wrap-distance-bottom:0pt;margin-top:49.55pt;mso-position-vertical-relative:page;margin-left:-20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9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6"/>
                      <w:gridCol w:w="1689"/>
                      <w:gridCol w:w="3039"/>
                      <w:gridCol w:w="1416"/>
                      <w:gridCol w:w="2046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18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7" name="Картина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16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8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91970" cy="728345"/>
                                <wp:effectExtent l="0" t="0" r="0" b="0"/>
                                <wp:docPr id="9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970" cy="728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0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0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161415" cy="581025"/>
                                <wp:effectExtent l="0" t="0" r="0" b="0"/>
                                <wp:docPr id="11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1" t="-62" r="-31" b="-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141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642" w:hRule="atLeast"/>
                      </w:trPr>
                      <w:tc>
                        <w:tcPr>
                          <w:tcW w:w="9996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А ИНВЕСТИРА В СЕЛСКИТЕ РАЙОНИ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eastAsia="bg-BG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996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ru-RU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СНЦ  „МЕСТНА ИНИЦИАТИВНА ГРУПА – ОБЩИНА МАРИЦА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8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2:00Z</dcterms:created>
  <dc:creator>Zori</dc:creator>
  <dc:description/>
  <cp:keywords/>
  <dc:language>en-US</dc:language>
  <cp:lastModifiedBy>User</cp:lastModifiedBy>
  <cp:lastPrinted>2017-03-30T14:44:00Z</cp:lastPrinted>
  <dcterms:modified xsi:type="dcterms:W3CDTF">2018-03-24T09:41:00Z</dcterms:modified>
  <cp:revision>6</cp:revision>
  <dc:subject/>
  <dc:title>                                                                  </dc:title>
</cp:coreProperties>
</file>